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103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LIÊN ĐOÀN LAO ĐỘNG THÀNH PHỐ TÂN UYÊN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CÔNG ĐOÀN CƠ SỞ …</w:t>
            </w:r>
            <w:r>
              <w:rPr>
                <w:b/>
              </w:rPr>
              <w:t>………………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27305</wp:posOffset>
                      </wp:positionV>
                      <wp:extent cx="2568575" cy="635"/>
                      <wp:effectExtent l="0" t="0" r="0" b="0"/>
                      <wp:wrapNone/>
                      <wp:docPr id="1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4" stroked="t" o:allowincell="t" style="position:absolute;margin-left:32.4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</w:rPr>
              <w:t>Số:           /CĐC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</w:rPr>
              <w:t>V/v đề nghị công nhận</w:t>
            </w:r>
            <w:r>
              <w:rPr/>
              <w:t xml:space="preserve"> </w:t>
            </w:r>
            <w:r>
              <w:rPr>
                <w:i/>
                <w:sz w:val="26"/>
              </w:rPr>
              <w:t xml:space="preserve">bổ sung uỷ viên 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Ban chấp hành </w:t>
            </w:r>
            <w:r>
              <w:rPr>
                <w:i/>
                <w:color w:val="FF0000"/>
                <w:sz w:val="26"/>
              </w:rPr>
              <w:t>và chức danh … công đoàn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10185</wp:posOffset>
                      </wp:positionV>
                      <wp:extent cx="2066925" cy="635"/>
                      <wp:effectExtent l="0" t="0" r="0" b="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40.05pt;margin-top:1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</w:rPr>
              <w:t>Độc lập – Tự do – Hạnh phúc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i/>
                <w:sz w:val="26"/>
              </w:rPr>
              <w:t>Tân Uyên, ngày       tháng    năm 20..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Ban Thường vụ Liên đoàn Lao động thành phố Tân Uy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>Căn cứ Điều lệ Công đoàn Việt Nam; Hướng dẫn số 03/HD-TLĐ ngày 20/02/2020 của Đoàn Chủ tịch Tổng Liên đoàn Lao động Việt Nam về việc hướng dẫn thi hành Điều lệ Công đoàn Việt Nam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 xml:space="preserve">Căn cứ biên bản họp Ban chấp hành công đoàn mở rộng ngày …/…/20.... về việc bầu bổ sung ủy viên Ban chấp hành và </w:t>
      </w:r>
      <w:r>
        <w:rPr>
          <w:color w:val="FF0000"/>
          <w:sz w:val="28"/>
          <w:szCs w:val="28"/>
        </w:rPr>
        <w:t>chức danh … (nếu có)</w:t>
      </w:r>
      <w:r>
        <w:rPr>
          <w:sz w:val="28"/>
          <w:szCs w:val="28"/>
        </w:rPr>
        <w:t xml:space="preserve"> công đoàn nhiệm kỳ 20... - 2028,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 xml:space="preserve">Ban chấp hành Công đoàn cơ sở  … (CĐCS ) kính đề nghị Ban Thường vụ Liên đoàn Lao động thành phố Tân Uyên xem xét, công nhận: 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8"/>
          <w:szCs w:val="28"/>
        </w:rPr>
        <w:t>1. Công nhận bổ sung … ủy viên Ban chấp hành công đoàn nhiệm kỳ 20...- 2028, gồm: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/c ……………….. - Ủy viên Ban chấp hành.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hay thế các đồng chí sau đây tại Quyết định số …./QĐ-LĐLĐ ngày …/…/20… của Ban Thường vụ Liên đoàn Lao động thành phố Tân Uyên, gồm: Đ/c ……………….. - Ủy viên Ban chấp hành.</w:t>
      </w:r>
    </w:p>
    <w:p>
      <w:pPr>
        <w:pStyle w:val="Normal"/>
        <w:numPr>
          <w:ilvl w:val="0"/>
          <w:numId w:val="1"/>
        </w:numPr>
        <w:spacing w:before="60" w:after="60"/>
        <w:ind w:left="0" w:firstLine="720"/>
        <w:jc w:val="both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ông nhận chức danh … (nếu có) công đoàn nhiệm kỳ 20...- 2028, gồm (TRƯỜNG HỢP KHÔNG CÓ THÌ BỎ CÂU NÀY):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/c ……………….. - Chủ tịch.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hay thế các đồng chí sau đây tại Quyết định số …./QĐ-LĐLĐ ngày …/…/20… của Ban Thường vụ Liên đoàn Lao động thành phố Tân Uyên, gồm: Đ/c ……………….. - ………….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ồ sơ kèm theo tờ trình này, gồm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>1. Biên bản họp Ban chấp hành mở rộng; Biên bản bầu cử (bản chính).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Danh sách trích ngang (bản chính).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Quyết định số …./QĐ-LĐLĐ ngày …/…/20… của Ban Thường vụ Liên đoàn Lao động thành phố Tân Uyên (bản pho to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2547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Như trên;</w:t>
              <w:tab/>
              <w:tab/>
              <w:tab/>
              <w:tab/>
              <w:tab/>
              <w:t xml:space="preserve">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- Lưu CĐCS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M. BAN CHẤP HÀ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Ủ TỊ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.…………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</w:rPr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21:00Z</dcterms:created>
  <dc:creator>HOANG</dc:creator>
  <dc:description/>
  <cp:keywords/>
  <dc:language>en-US</dc:language>
  <cp:lastModifiedBy>HP</cp:lastModifiedBy>
  <dcterms:modified xsi:type="dcterms:W3CDTF">2025-02-26T15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9DC69EDBE48ECB8C570085F260868_12</vt:lpwstr>
  </property>
  <property fmtid="{D5CDD505-2E9C-101B-9397-08002B2CF9AE}" pid="3" name="KSOProductBuildVer">
    <vt:lpwstr>1033-12.2.0.13489</vt:lpwstr>
  </property>
</Properties>
</file>